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Not on the Tes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ritten by John Forster and Tom Chapin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o on to sleep now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rd grader of mine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test is tomorrow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ut you’ll do just fine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t’s reading and math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get all the r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don’t need to know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at is not on the t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ach box that you mark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n each test that you tak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member your teachers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ir jobs are at stake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r score is their score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ut don’t get all stressed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y’d never teach anything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t on the t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leep, sleep—and as you progress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’ll learn there’s a lot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at is not on the t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bate is skill that is useful to know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less you’re in Congress or talk radio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re shouting and spouting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d spewing are blessed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‘</w:t>
      </w:r>
      <w:r>
        <w:rPr>
          <w:rFonts w:cs="Tahoma" w:ascii="Tahoma" w:hAnsi="Tahoma"/>
          <w:sz w:val="28"/>
          <w:szCs w:val="28"/>
        </w:rPr>
        <w:t>Cause rational discourse’ was not on the t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inking’s important…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t’s good to know how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d someday you’ll learn to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ut someday’s not now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o on to sleep now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need your rest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n’t think about thinking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t’s not on the test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ource:  http://www.npr.org/templates/story/story.php?storyId=6705929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31:00Z</dcterms:created>
  <dc:creator>mpetrilak</dc:creator>
  <dc:description/>
  <cp:keywords/>
  <dc:language>en-US</dc:language>
  <cp:lastModifiedBy>mpetrilak</cp:lastModifiedBy>
  <cp:lastPrinted>2007-03-05T09:36:00Z</cp:lastPrinted>
  <dcterms:modified xsi:type="dcterms:W3CDTF">2007-03-05T14:39:00Z</dcterms:modified>
  <cp:revision>2</cp:revision>
  <dc:subject/>
  <dc:title>Not on the Test</dc:title>
</cp:coreProperties>
</file>